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2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2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53</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53</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1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53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976268727"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Es A</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Taranto il: 17 novem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Dojo Arashi Taran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e Ronzi Roberto</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Maiano Francesco</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Camardelli Leonard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 xml:space="preserve">Gramegna Nicola, Pierno Donato, De Benedictis Saverio, Di Bello Vincenzo, Di Domenico Michele, Dongiovanni Fernando, Eronia Cesare, Ippolito Grazia, Lamonaca Mario, Niccoli Annamaria, Orlandino Marco Antonio, Papagni Antonio, Pesola Pietro, Rizzo Francesco, Simmi Giuseppe. </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3.4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Taranto, 17 novem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40</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izz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inald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8</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rancesc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iccard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0000000000</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3318</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 xml:space="preserve">FTW </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Efeso Fit Club</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3286</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1778</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45</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irignan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Todisc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9</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imon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Tommas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2372</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7707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S Teodor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reté</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3276</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2006</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50</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Todar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ale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uss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trufo</w:t>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1</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tefan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co Pi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rancesc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armine</w:t>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7</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6</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35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301847</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301914</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76854</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ccademia De Bartolom</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eone Foggi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isic Center</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CS Teodoro</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0048</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182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079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TA3276</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55</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Battista</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gnin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iarloni</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ngino</w:t>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1</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Vincenz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abriel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c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abriele</w:t>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8</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231"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dotted"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77205</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301927</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30331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02064</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Sport Kendro</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CS Teodoro</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jo Dokko D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ittà Nuov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BA2885</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TA3276</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FG0786</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61</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sorella</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astorelli</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orenz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lessandr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77076</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3253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retè</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S Teodor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7"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2006</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3276</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68</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zzard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errandin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6</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tte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avid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08471</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08486</w:t>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eone Foggia</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Fisic Center</w:t>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1825</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FG0795</w:t>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75</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nnone</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ichel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2967</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retè</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2006</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83</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0</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sz w:val="14"/>
                <w:szCs w:val="14"/>
              </w:rPr>
            </w:pPr>
            <w:r>
              <w:rPr>
                <w:sz w:val="14"/>
                <w:szCs w:val="14"/>
              </w:rPr>
              <w:t>\\\\\\\\\\\\\</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07 dic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0:22:00Z</dcterms:created>
  <dc:creator>claudio</dc:creator>
  <dc:description/>
  <cp:keywords/>
  <dc:language>en-US</dc:language>
  <cp:lastModifiedBy>SABINO SILVESTRI</cp:lastModifiedBy>
  <cp:lastPrinted>2013-10-13T18:59:00Z</cp:lastPrinted>
  <dcterms:modified xsi:type="dcterms:W3CDTF">2013-11-17T20:35:00Z</dcterms:modified>
  <cp:revision>3</cp:revision>
  <dc:subject/>
  <dc:title>TABELLONE PER GARE AD ELIMINAZIONE DIRETTA "CON RICUPERO"</dc:title>
</cp:coreProperties>
</file>