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28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71687549"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37</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chen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o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87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p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ett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leono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alent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44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3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ppon Karate S. Spiri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7</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5</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manue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8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170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ody Perfect</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279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Simmi </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rizz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lisabet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31703</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000000000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Samurai Putignan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e Car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mpoba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ufier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sciosci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a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oph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mand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6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43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86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300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yohan Simmi </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ioti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hia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222</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Kendr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8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7:59:00Z</dcterms:created>
  <dc:creator>claudio</dc:creator>
  <dc:description/>
  <cp:keywords/>
  <dc:language>en-US</dc:language>
  <cp:lastModifiedBy>SABINO SILVESTRI</cp:lastModifiedBy>
  <cp:lastPrinted>2013-10-13T18:59:00Z</cp:lastPrinted>
  <dcterms:modified xsi:type="dcterms:W3CDTF">2013-11-17T20:22:00Z</dcterms:modified>
  <cp:revision>5</cp:revision>
  <dc:subject/>
  <dc:title>TABELLONE PER GARE AD ELIMINAZIONE DIRETTA "CON RICUPERO"</dc:title>
</cp:coreProperties>
</file>