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5</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5</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16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2063161064"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 A</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aranto il: 17 novem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Dojo Arashi Taran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e Ronzi Roberto</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Maiano Francesco</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Camardelli Leonard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 xml:space="preserve">Gramegna Nicola, Pierno Donato, De Benedictis Saverio, Di Bello Vincenzo, Di Domenico Michele, Dongiovanni Fernando, Eronia Cesare, Ippolito Grazia, Lamonaca Mario, Niccoli Annamaria, Orlandino Marco Antonio, Papagni Antonio, Pesola Pietro, Rizzo Francesco, Simmi Giuseppe. </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3.4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aranto, 17 novem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Zezz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alinar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omaric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leve</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chirripa</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Mangione </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6</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menic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Ismael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Nicol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lessi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ierluigi</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col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319</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181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rPr>
                <w:rFonts w:ascii="Arial" w:hAnsi="Arial" w:cs="Arial"/>
                <w:sz w:val="14"/>
                <w:szCs w:val="14"/>
              </w:rPr>
            </w:pPr>
            <w:r>
              <w:rPr>
                <w:rFonts w:cs="Arial" w:ascii="Arial" w:hAnsi="Arial"/>
                <w:sz w:val="14"/>
                <w:szCs w:val="14"/>
              </w:rPr>
              <w:t>302511</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301814</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01816</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8128</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yugi Corat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Arashi Taranto</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Ryugi Corat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Arashi Tarant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jo Arashi Taranto</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ynamik Andri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53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481</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A253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TA2481</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TA2481</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2495</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7"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07 dic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0:36:00Z</dcterms:created>
  <dc:creator>claudio</dc:creator>
  <dc:description/>
  <cp:keywords/>
  <dc:language>en-US</dc:language>
  <cp:lastModifiedBy>SABINO SILVESTRI</cp:lastModifiedBy>
  <cp:lastPrinted>2013-10-13T18:59:00Z</cp:lastPrinted>
  <dcterms:modified xsi:type="dcterms:W3CDTF">2013-11-17T20:42:00Z</dcterms:modified>
  <cp:revision>3</cp:revision>
  <dc:subject/>
  <dc:title>TABELLONE PER GARE AD ELIMINAZIONE DIRETTA "CON RICUPERO"</dc:title>
</cp:coreProperties>
</file>