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esignazioni Ufficiali di Ga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sz w:val="28"/>
          <w:szCs w:val="28"/>
          <w:lang w:val="it-IT"/>
        </w:rPr>
        <w:t>3</w:t>
      </w:r>
      <w:r>
        <w:rPr>
          <w:rFonts w:cs="Arial" w:ascii="Arial" w:hAnsi="Arial"/>
          <w:b/>
          <w:szCs w:val="28"/>
          <w:vertAlign w:val="superscript"/>
          <w:lang w:val="it-IT"/>
        </w:rPr>
        <w:t>a</w:t>
      </w:r>
      <w:r>
        <w:rPr>
          <w:rFonts w:cs="Arial" w:ascii="Arial" w:hAnsi="Arial"/>
          <w:b/>
          <w:sz w:val="28"/>
          <w:szCs w:val="28"/>
          <w:lang w:val="it-IT"/>
        </w:rPr>
        <w:t xml:space="preserve"> Fase Coppa Italia G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16 novembre 2013 – Bar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lang w:val="it-IT"/>
        </w:rPr>
        <w:t>Rappresentante Federale:</w:t>
        <w:tab/>
        <w:t>ALBERTI LUCIANO</w:t>
      </w:r>
      <w:r>
        <w:rPr>
          <w:rFonts w:cs="Arial" w:ascii="Arial" w:hAnsi="Arial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inatore P.G.:</w:t>
        <w:tab/>
        <w:tab/>
        <w:tab/>
        <w:t>CARPINELLI MARIA GRAZIA</w:t>
        <w:tab/>
        <w:tab/>
        <w:tab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sidenti di Giuria:</w:t>
        <w:tab/>
        <w:tab/>
        <w:tab/>
        <w:t>ALAIMO MAR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CALIENNO CARL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IMBORGIA PATRIZ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DE BARI VINCENZA  (PdG regionale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PETRUZZELLI GIUSEPPE (PdG regionale)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inatore Gara:</w:t>
        <w:tab/>
        <w:tab/>
        <w:tab/>
        <w:t>DE GENNARO ROBERTO SILV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sidenti di Tappeto:</w:t>
        <w:tab/>
        <w:tab/>
        <w:t>LAPENNA ANTON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TREMITERRA PASQUALE</w:t>
        <w:tab/>
        <w:tab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rbitri:</w:t>
        <w:tab/>
        <w:tab/>
        <w:tab/>
        <w:tab/>
        <w:tab/>
        <w:t>AIELLO GIOVANNI</w:t>
        <w:tab/>
        <w:tab/>
        <w:tab/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AMATO MICHEL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BRUNETTO FELIC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GUARNA ANTONIO</w:t>
      </w:r>
    </w:p>
    <w:p>
      <w:pPr>
        <w:pStyle w:val="Normal"/>
        <w:ind w:left="2832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AMA ALESSANDRO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GIUFFRIDA ANGEL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lang w:val="it-IT"/>
        </w:rPr>
        <w:tab/>
        <w:t xml:space="preserve"> </w:t>
      </w:r>
    </w:p>
    <w:p>
      <w:pPr>
        <w:pStyle w:val="Normal"/>
        <w:ind w:left="2832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32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smallCaps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mallCaps/>
          <w:lang w:val="it-IT"/>
        </w:rPr>
      </w:pPr>
      <w:r>
        <w:rPr>
          <w:rFonts w:cs="Arial" w:ascii="Arial" w:hAnsi="Arial"/>
          <w:smallCaps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mallCaps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50:00Z</dcterms:created>
  <dc:creator>laura</dc:creator>
  <dc:description/>
  <cp:keywords/>
  <dc:language>en-US</dc:language>
  <cp:lastModifiedBy>gbagnani</cp:lastModifiedBy>
  <cp:lastPrinted>2010-03-17T14:45:00Z</cp:lastPrinted>
  <dcterms:modified xsi:type="dcterms:W3CDTF">2013-10-09T08:50:00Z</dcterms:modified>
  <cp:revision>164</cp:revision>
  <dc:subject/>
  <dc:title>Designazioni Ufficiali di Gara</dc:title>
</cp:coreProperties>
</file>