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 xml:space="preserve">……………………………………………………………………………………………. …………………………………………………………………………………………….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2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2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3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3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34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                                             </w:t>
            </w:r>
            <w:r>
              <w:rPr>
                <w:rFonts w:cs="Comic Sans MS" w:ascii="Comic Sans MS" w:hAnsi="Comic Sans MS"/>
                <w:sz w:val="16"/>
              </w:rPr>
              <w:drawing>
                <wp:inline distT="0" distB="0" distL="0" distR="0">
                  <wp:extent cx="1637030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724362041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2"/>
                <w:lang w:val="de-DE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Cadet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Monopoli il: 22 settembre 2013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Ginnastica Adriatica Monopoli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12"/>
              </w:rPr>
              <w:t>Silvestri Sabino                                                                                                   Tommaso Giorgio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</w:t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</w:t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sz w:val="12"/>
              </w:rPr>
              <w:t>Serafino Filippo                                                                               ………………………….……….…………</w:t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</w:t>
            </w:r>
            <w:r>
              <w:rPr>
                <w:rFonts w:cs="Comic Sans MS" w:ascii="Comic Sans MS" w:hAnsi="Comic Sans MS"/>
                <w:sz w:val="16"/>
              </w:rPr>
              <w:t xml:space="preserve">Camardelli Leonardo                                                           Sasso Sabina                           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ramegna Nicola, Di Domenico Michele, Papagni Antonio, Ippolito Grazia, Mitrotta Alberto, Orlandino Marco Antonio,  Pesola Pietro, Spadavecchia Francesco, Zaza Luigi, Barbaro Pietro, Bianco Francesco Paolo, Macchia Isaia..</w:t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08.45                                                         Gara terminata alle ore 12.45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Monopoli, 22 settembre 2013                                                    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bCs/>
                <w:sz w:val="16"/>
              </w:rPr>
              <w:t xml:space="preserve">                </w:t>
            </w:r>
            <w:r>
              <w:rPr>
                <w:rFonts w:eastAsia="Comic Sans MS" w:cs="Comic Sans MS" w:ascii="Comic Sans MS" w:hAnsi="Comic Sans MS"/>
                <w:bCs/>
                <w:sz w:val="16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Luogo e data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16"/>
              </w:rPr>
              <w:drawing>
                <wp:inline distT="0" distB="0" distL="0" distR="0">
                  <wp:extent cx="1637030" cy="1060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"/>
          <w:szCs w:val="2"/>
        </w:rPr>
      </w:pPr>
      <w:r>
        <w:rPr>
          <w:rFonts w:cs="Comic Sans MS" w:ascii="Comic Sans MS" w:hAnsi="Comic Sans MS"/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vestr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3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Atletico Sportivo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1725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rea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9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jo Dokko Do SP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R20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nn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Marc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i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useppe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3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9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nkudai Bar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ate Club Bito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04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085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8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oce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lazz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nnelli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Silvi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brizi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fan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ffaele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93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6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ate Club Bito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sic Center Fogg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sic Center Fogg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ntro Sport Ruvo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085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FG07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FG07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078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in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nzio Marc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Atletico Sportiv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A17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4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irivì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o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jo Bushi Galat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LE335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4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 si svolgerà a Lido di Ostia il 05 ottobre 2013.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</w:rPr>
        <w:drawing>
          <wp:inline distT="0" distB="0" distL="0" distR="0">
            <wp:extent cx="1183005" cy="462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06:00Z</dcterms:created>
  <dc:creator>claudio</dc:creator>
  <dc:description/>
  <cp:keywords/>
  <dc:language>en-US</dc:language>
  <cp:lastModifiedBy>SABINO SILVESTRI</cp:lastModifiedBy>
  <cp:lastPrinted>2013-09-22T16:06:00Z</cp:lastPrinted>
  <dcterms:modified xsi:type="dcterms:W3CDTF">2013-09-22T14:29:00Z</dcterms:modified>
  <cp:revision>3</cp:revision>
  <dc:subject/>
  <dc:title>TABELLONE PER GARE AD ELIMINAZIONE DIRETTA "CON RICUPERO"</dc:title>
</cp:coreProperties>
</file>