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4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4927922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Valentini Antonio</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run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hise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te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aladin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zzon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annett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4</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lia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re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ul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21524</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897</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813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198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56</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7612</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i Mugon</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S Karate Club</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8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umitru</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pocci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eone</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loria Beatric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tasch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 classificato</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 classificato</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dotted"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 classificato</w:t>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0202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2152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2350</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ynamik Karate Andr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i Mugo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8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27:00Z</dcterms:created>
  <dc:creator>claudio</dc:creator>
  <dc:description/>
  <cp:keywords/>
  <dc:language>en-US</dc:language>
  <cp:lastModifiedBy>Your User Name</cp:lastModifiedBy>
  <cp:lastPrinted>2013-05-19T15:10:00Z</cp:lastPrinted>
  <dcterms:modified xsi:type="dcterms:W3CDTF">2013-05-19T13:10:00Z</dcterms:modified>
  <cp:revision>8</cp:revision>
  <dc:subject/>
  <dc:title>TABELLONE PER GARE AD ELIMINAZIONE DIRETTA "CON RICUPERO"</dc:title>
</cp:coreProperties>
</file>