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>Al Presidente del C.R. Puglia</w:t>
        <w:tab/>
        <w:tab/>
        <w:tab/>
        <w:tab/>
        <w:tab/>
        <w:tab/>
        <w:tab/>
        <w:tab/>
        <w:tab/>
        <w:t>Saverio Pascot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>e.p.c. Ai V. Presidenti Regionali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 xml:space="preserve"> e.p.c. Ai Fiduciari Regionali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 xml:space="preserve"> e.p.c. Alle società Fijlkam 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LORO INDIRIZZI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ranto, 25 marzo 2013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ICATO N. 5 /2013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OGGETTO: </w:t>
      </w:r>
      <w:r>
        <w:rPr>
          <w:rFonts w:cs="Verdana" w:ascii="Verdana" w:hAnsi="Verdana"/>
          <w:color w:val="000000"/>
          <w:sz w:val="20"/>
          <w:szCs w:val="20"/>
        </w:rPr>
        <w:t>Corso propedeutico all’esame per l’acquisizione del 1° Dan di Ju Jitsu riservato agli insegnanti tecnici di altre discipline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desto Comitato Regionale è intenzionato ad organizzare un corso propedeutico, in vista della sessioni di esami Regionali di Ju Jitsu per  1° dan riservato ai  tecnici di  altre discipline FIJLKAM che si terranno 01/12/2013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REQUISITI DEI PARTECIPANTI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corso è riservato a coloro che, avendone i requisiti, intendano sostenere gli esami Regionali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1° dan di Ju Jitsu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URATA DEL CORSO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corso avrà la durata di 6 giornate di fine settimana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primo appuntamento è fissato per Domenica 21 aprile 2013. Le restanti date degli appuntamenti seguenti  saranno comunicate nella prima sessione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La sede di svolgimento del corso sarà definita in base alle iscrizioni che si chiuderanno entro 1l 14 aprile 2013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li orari di svolgimento del corso saranno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rso propedeutico esame primo dan (ore 48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domenica 21 aprile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9-13   : tecniche di settore per quinto kyu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3-15 : pausa pranzo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e 15-19 : gyaku no kata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Data da definir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9-13   : tecniche di settore per quarto kyu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3-15 : pausa pranzo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5-19 : nage no kat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Data da definir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9-13   : tecniche di settore per terzo kyu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3-15 : pausa pranzo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5-19 : oku no kat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Data da definir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9-13   : tecniche di settore per secondo kyu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3-15 : pausa pranzo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5-19 : approfondimento gyaku no kat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Data da definir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9-13   : tecniche di settore per primo kyu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3-15 : pausa pranzo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5-19 : approfondimento gyaku no kat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Data da definir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9-13   : approfondimento tecniche di settore per quinto kyu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e 13-15 : pausa pranzo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ore 15-19 : approfondimento gyaku no kat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ISCRIZIO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Gli interessati  dovranno inviare la propria adesione,con il modello di iscrizione allegato, al fiduciario regionale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jujitsupuglia@libero.it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 comprensivo del proprio nominativo e di quello della società di Appartenenza entro il 14 aprile 2013.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QUOTA  DI PARTECIPAZIO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iene fissata in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€ 50,00 che </w:t>
      </w:r>
      <w:r>
        <w:rPr>
          <w:rFonts w:cs="Verdana" w:ascii="Verdana" w:hAnsi="Verdana"/>
          <w:color w:val="000000"/>
          <w:sz w:val="20"/>
          <w:szCs w:val="20"/>
        </w:rPr>
        <w:t xml:space="preserve">potrà essere versata direttamente in loco alla prima riunione 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l 21 aprile 2013.</w:t>
        <w:tab/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aps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>er informazioni o chiarimenti:    Tel 393.0532644.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rdiali saluti.</w:t>
      </w:r>
    </w:p>
    <w:p>
      <w:pPr>
        <w:pStyle w:val="Normal"/>
        <w:rPr>
          <w:rFonts w:ascii="Verdana" w:hAnsi="Verdana" w:cs="Verdana"/>
          <w:caps/>
          <w:color w:val="000000"/>
          <w:sz w:val="20"/>
          <w:szCs w:val="20"/>
        </w:rPr>
      </w:pPr>
      <w:r>
        <w:rPr>
          <w:rFonts w:cs="Verdana" w:ascii="Verdana" w:hAnsi="Verdana"/>
          <w:cap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caps/>
          <w:color w:val="000000"/>
          <w:sz w:val="20"/>
          <w:szCs w:val="20"/>
        </w:rPr>
      </w:pPr>
      <w:r>
        <w:rPr>
          <w:rFonts w:cs="Verdana" w:ascii="Verdana" w:hAnsi="Verdana"/>
          <w:cap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Verdana" w:ascii="Verdana" w:hAnsi="Verdana"/>
          <w:color w:val="000000"/>
          <w:sz w:val="20"/>
          <w:szCs w:val="20"/>
        </w:rPr>
        <w:t>Il Fiduciario Regionale sett. Ju Jitsu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Romeo Cassan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571500</wp:posOffset>
          </wp:positionH>
          <wp:positionV relativeFrom="margin">
            <wp:posOffset>8801100</wp:posOffset>
          </wp:positionV>
          <wp:extent cx="7381240" cy="8375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8124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6981190" cy="1037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pacing w:val="-5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cs="Times New Roman"/>
      <w:b/>
      <w:i/>
      <w:spacing w:val="-5"/>
      <w:sz w:val="24"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0" w:after="280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jitsupuglia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51:00Z</dcterms:created>
  <dc:creator>Romeo</dc:creator>
  <dc:description/>
  <cp:keywords/>
  <dc:language>en-US</dc:language>
  <cp:lastModifiedBy>MyPC</cp:lastModifiedBy>
  <cp:lastPrinted>2012-11-15T16:57:00Z</cp:lastPrinted>
  <dcterms:modified xsi:type="dcterms:W3CDTF">2013-03-25T13:59:00Z</dcterms:modified>
  <cp:revision>4</cp:revision>
  <dc:subject/>
  <dc:title>Ill</dc:title>
</cp:coreProperties>
</file>