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>Al presidente del C.R. Fijlkam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>Saverio Pascot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  <w:tab/>
        <w:tab/>
        <w:tab/>
        <w:t>e.p.c. Ai V. Presidenti Regionali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  <w:tab/>
        <w:tab/>
        <w:tab/>
        <w:t>e.p.c. Alle società Fijlkam settore Ju Jitsu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>LORO INDIRIZZI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ranto, 25 marzo 2013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COMUNICATO N. 3 / 2013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OGGETTO: </w:t>
      </w:r>
      <w:r>
        <w:rPr>
          <w:rFonts w:cs="Verdana" w:ascii="Verdana" w:hAnsi="Verdana"/>
          <w:color w:val="000000"/>
          <w:sz w:val="20"/>
          <w:szCs w:val="20"/>
        </w:rPr>
        <w:t>Corso propedeutico regionale per la preparazione degli esami regionali di Ju Jitsu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ab/>
        <w:t>Codesto Comitato Regionale è intenzionato ad organizzare un corso propedeutico, in vista della sessioni di esami regionali di Ju Jitsu per le cinture I e II Dan che si terranno 15.09.2013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REQUISITI DEI PARTECIPANTI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corso è riservato ai tesserati Fijlkam settore Ju Jitsu  che, avendone i requisiti, intendano sostenere gli esami regionali di I° e II° Dan di Ju Jitsu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URATA DEL CORSO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corso avrà la durata di 3 giornate di fine settimana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primo appuntamento è fissato per Domenica 21 aprile 2013. Le restanti date degli appuntamenti seguenti  saranno comunicate nella prima sessione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La sede di svolgimento del corso sarà definita in base alle iscrizioni che si chiuderanno entro il 14 aprile 2013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li orari di svolgimento del corso saranno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omenica 21 aprile 2013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e 9-13  : approfondimento tecniche di settore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e 13-15: pausa pranzo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5-19: approfondimento kat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ata da destinar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e 9-13  : approfondimento tecniche di settore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e 13-15: pausa pranzo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5-19: approfondimento kat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ata da destinar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e 9-13  : approfondimento tecniche di settore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e 13-15: pausa pranzo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5-19: approfondimento kat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otale ore 24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ISCRIZIO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Gli interessati  dovranno inviare la propria adesione,con il modello di iscrizione allegato, al fiduciario regionale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jujitsupuglia@libero.it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 comprensivo del proprio nominativo e di quello della società di Appartenenza entro il 14 aprile 2013.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QUOTA  DI PARTECIPAZIONE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iene fissata in: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€</w:t>
      </w: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50,00  per il corso di 1° Dan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€</w:t>
      </w: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75,00 per il corso di 2° Dan</w:t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che </w:t>
      </w:r>
      <w:r>
        <w:rPr>
          <w:rFonts w:cs="Verdana" w:ascii="Verdana" w:hAnsi="Verdana"/>
          <w:color w:val="000000"/>
          <w:sz w:val="20"/>
          <w:szCs w:val="20"/>
        </w:rPr>
        <w:t>potranno essere versate direttamente in loco alla prima riunione del 21 aprile 2013.</w:t>
        <w:tab/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aps/>
          <w:color w:val="000000"/>
          <w:sz w:val="20"/>
          <w:szCs w:val="20"/>
        </w:rPr>
      </w:pPr>
      <w:r>
        <w:rPr>
          <w:rFonts w:cs="Verdana" w:ascii="Verdana" w:hAnsi="Verdana"/>
          <w:cap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aps/>
          <w:color w:val="000000"/>
          <w:sz w:val="20"/>
          <w:szCs w:val="20"/>
        </w:rPr>
      </w:pPr>
      <w:r>
        <w:rPr>
          <w:rFonts w:cs="Verdana" w:ascii="Verdana" w:hAnsi="Verdana"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aps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>er informazioni o chiarimenti:    Tel 393.0532644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rdiali saluti.</w:t>
      </w:r>
    </w:p>
    <w:p>
      <w:pPr>
        <w:pStyle w:val="Normal"/>
        <w:rPr>
          <w:rFonts w:ascii="Verdana" w:hAnsi="Verdana" w:cs="Verdana"/>
          <w:caps/>
          <w:color w:val="000000"/>
          <w:sz w:val="20"/>
          <w:szCs w:val="20"/>
        </w:rPr>
      </w:pPr>
      <w:r>
        <w:rPr>
          <w:rFonts w:cs="Verdana" w:ascii="Verdana" w:hAnsi="Verdana"/>
          <w:cap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caps/>
          <w:color w:val="000000"/>
          <w:sz w:val="20"/>
          <w:szCs w:val="20"/>
        </w:rPr>
      </w:pPr>
      <w:r>
        <w:rPr>
          <w:rFonts w:cs="Verdana" w:ascii="Verdana" w:hAnsi="Verdana"/>
          <w:cap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Verdana" w:ascii="Verdana" w:hAnsi="Verdana"/>
          <w:color w:val="000000"/>
          <w:sz w:val="20"/>
          <w:szCs w:val="20"/>
        </w:rPr>
        <w:t>Il Fiduciario regionale sett. Ju Jitsu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 xml:space="preserve"> Romeo Cassan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571500</wp:posOffset>
          </wp:positionH>
          <wp:positionV relativeFrom="margin">
            <wp:posOffset>8801100</wp:posOffset>
          </wp:positionV>
          <wp:extent cx="7381240" cy="8375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8124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6981190" cy="1037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pacing w:val="-5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cs="Times New Roman"/>
      <w:b/>
      <w:i/>
      <w:spacing w:val="-5"/>
      <w:sz w:val="24"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0" w:after="280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jitsupuglia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8:00Z</dcterms:created>
  <dc:creator>Romeo</dc:creator>
  <dc:description/>
  <cp:keywords/>
  <dc:language>en-US</dc:language>
  <cp:lastModifiedBy>MyPC</cp:lastModifiedBy>
  <cp:lastPrinted>2012-11-15T16:57:00Z</cp:lastPrinted>
  <dcterms:modified xsi:type="dcterms:W3CDTF">2013-03-25T13:55:00Z</dcterms:modified>
  <cp:revision>3</cp:revision>
  <dc:subject/>
  <dc:title>Ill</dc:title>
</cp:coreProperties>
</file>