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JLKAM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COMITATO REGIONAL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424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8"/>
        </w:rPr>
        <w:t>ALLA SOCIETA’ SPORTIVA:</w:t>
      </w:r>
      <w:r>
        <w:rPr>
          <w:rFonts w:cs="Arial" w:ascii="Arial" w:hAnsi="Arial"/>
          <w:sz w:val="24"/>
        </w:rPr>
        <w:t xml:space="preserve">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u w:val="single"/>
        </w:rPr>
        <w:t>RACCOMANDATA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</w:rPr>
        <w:tab/>
        <w:tab/>
        <w:tab/>
      </w:r>
      <w:r>
        <w:rPr>
          <w:b/>
          <w:sz w:val="24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left="9912" w:firstLine="708"/>
        <w:rPr/>
      </w:pPr>
      <w:r>
        <w:rPr/>
        <w:t>Luogo e d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.O.N.I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JLKAM COMITATO REGIONALE 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SSEMBLEA REGIONALE ORDINARIA ELETTIVA DELL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L’Assemblea Regionale Ordinaria  Elettiva della Regione …………………..….. è convocata  a……………………………………………, presso......................, il…………………alle ore .............., in prima convocazione e, occorrendo, alle ore .............. in seconda convocazio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l Presidente  della Società Sportiva in indirizzo è, pertanto, invitato a prendere parte all’Assemblea, che si svolgerà con il seguente Ordine del Gior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3"/>
          <w:numId w:val="2"/>
        </w:numPr>
        <w:tabs>
          <w:tab w:val="clear" w:pos="708"/>
        </w:tabs>
        <w:ind w:left="15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rtura dei lavori;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ind w:left="15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zione del Presidente, del Vicepresidente e del Segretario dell’Assemblea;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ind w:left="15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nci programmatici di indirizzo del quadriennio olimpico 2009/2012;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ind w:left="15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zione del Presidente del Comitato Regionale per il quadriennio 2013\2016;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ind w:left="1440" w:hanging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zione dei Vicepresidenti del Comitato Regionale per il quadriennio 2013\2016;</w:t>
      </w:r>
    </w:p>
    <w:p>
      <w:pPr>
        <w:pStyle w:val="TextBody"/>
        <w:ind w:lef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;</w:t>
      </w:r>
    </w:p>
    <w:p>
      <w:pPr>
        <w:pStyle w:val="TextBody"/>
        <w:ind w:lef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;</w:t>
      </w:r>
    </w:p>
    <w:p>
      <w:pPr>
        <w:pStyle w:val="TextBody"/>
        <w:ind w:lef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ERAZIONI DI VERIFICA DEI POTE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 xml:space="preserve">Giorno e data </w:t>
        <w:tab/>
        <w:tab/>
        <w:t xml:space="preserve">    dalle ore ......  alle ore ........  -</w:t>
        <w:tab/>
        <w:t>sede svolgimento (indirizzo completo)</w:t>
      </w:r>
    </w:p>
    <w:p>
      <w:pPr>
        <w:pStyle w:val="TextBody"/>
        <w:ind w:left="778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iali saluti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3"/>
        <w:ind w:left="1416" w:firstLine="70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IL PRESIDENTE DEL COMITATO REGIONALE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sz w:val="24"/>
          <w:szCs w:val="24"/>
        </w:rPr>
        <w:tab/>
        <w:tab/>
        <w:tab/>
        <w:t xml:space="preserve">   </w:t>
        <w:tab/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    Nome e Cognome</w:t>
      </w:r>
    </w:p>
    <w:sectPr>
      <w:headerReference w:type="default" r:id="rId3"/>
      <w:type w:val="nextPage"/>
      <w:pgSz w:orient="landscape" w:w="16838" w:h="11906"/>
      <w:pgMar w:left="1418" w:right="1134" w:gutter="0" w:header="72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Modello “E/2012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Modello “E/201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firstLine="708"/>
      <w:outlineLvl w:val="4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8:00Z</dcterms:created>
  <dc:creator>***</dc:creator>
  <dc:description/>
  <cp:keywords/>
  <dc:language>en-US</dc:language>
  <cp:lastModifiedBy>luisa</cp:lastModifiedBy>
  <cp:lastPrinted>2012-09-24T11:07:00Z</cp:lastPrinted>
  <dcterms:modified xsi:type="dcterms:W3CDTF">2012-10-01T08:58:00Z</dcterms:modified>
  <cp:revision>4</cp:revision>
  <dc:subject/>
  <dc:title>F</dc:title>
</cp:coreProperties>
</file>