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JUDO – 2012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CORSI REGIONALI PER UFFICIALI DI GARA (Presidenti di Giuria Regionali – Arbitri Regionali)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Organizzazione</w:t>
      </w:r>
    </w:p>
    <w:p>
      <w:pPr>
        <w:pStyle w:val="TextBody"/>
        <w:rPr/>
      </w:pPr>
      <w:r>
        <w:rPr/>
        <w:t>I Comitati Regionali sono tenuti ad organizzare annualmente i Corsi Regionali per Ufficiali di Gara (Presidenti di Giuria Regionali e Arbitri Regionali)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l Corso ha la durata complessiva di 32 ore da svolgersi in quattro fine settimana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ve possibile, è opportuno che i tre Settori svolgano congiuntamente la parte generale del programma.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gramma</w:t>
      </w:r>
    </w:p>
    <w:p>
      <w:pPr>
        <w:pStyle w:val="TextBody"/>
        <w:rPr/>
      </w:pPr>
      <w:r>
        <w:rPr/>
        <w:t>Il programma dettagliato con le ore di insegnamento di ciascuna materia è indicato nella Guida dell’Attività Didattica (Vol. N. 15 - 2ª Edizione - Collana FIJLKAM)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u w:val="single"/>
        </w:rPr>
      </w:pPr>
      <w:r>
        <w:rPr>
          <w:rFonts w:cs="Arial"/>
          <w:b w:val="false"/>
          <w:sz w:val="28"/>
          <w:u w:val="single"/>
        </w:rPr>
      </w:r>
    </w:p>
    <w:p>
      <w:pPr>
        <w:pStyle w:val="Heading1"/>
        <w:rPr/>
      </w:pPr>
      <w:r>
        <w:rPr/>
        <w:t>Docenti</w:t>
      </w:r>
    </w:p>
    <w:p>
      <w:pPr>
        <w:pStyle w:val="TextBody"/>
        <w:rPr/>
      </w:pPr>
      <w:r>
        <w:rPr/>
        <w:t xml:space="preserve">I Docenti della parte generale e della parte specifica sono nominati dalla Consulta Regionale di Settore: gli elenchi dei Docenti, accompagnati da un breve curriculum degli stessi, devono essere trasmessi alla Scuola Nazionale della scrivente Federazione              (fax: 0656470527 o e-mail: </w:t>
      </w:r>
      <w:hyperlink r:id="rId2">
        <w:r>
          <w:rPr>
            <w:rStyle w:val="InternetLink"/>
          </w:rPr>
          <w:t>formazione@fijlkam.it</w:t>
        </w:r>
      </w:hyperlink>
      <w:r>
        <w:rPr/>
        <w:t xml:space="preserve">) </w:t>
      </w:r>
      <w:r>
        <w:rPr>
          <w:b/>
        </w:rPr>
        <w:t>almeno 30 giorni prima</w:t>
      </w:r>
      <w:r>
        <w:rPr/>
        <w:t xml:space="preserve"> dello svolgimento del Corso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Quota  di  partecipazione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Il Corso e l’Esame sono gratuiti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l diploma e tutte le spese di organizzazione sono a carico del Comitato Regionale competent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/>
      </w:pPr>
      <w:r>
        <w:rPr/>
        <w:t>Commissione  Esame</w:t>
      </w:r>
    </w:p>
    <w:p>
      <w:pPr>
        <w:pStyle w:val="TextBody"/>
        <w:rPr/>
      </w:pPr>
      <w:r>
        <w:rPr/>
        <w:t>La Commissione d’ Esame è presieduta dal Vicepresidente Regionale di Settore ed è composta di un Arbitro Nazionale di 1ª Categoria nominato dal Presidente del Comitato Regionale e di un Presidente di Giuria Nazionale nominato dal Presidente della Federazione.</w:t>
      </w:r>
    </w:p>
    <w:p>
      <w:pPr>
        <w:pStyle w:val="TextBody"/>
        <w:rPr/>
      </w:pPr>
      <w:r>
        <w:rPr/>
        <w:t>Le spese (viaggio, soggiorno e indennità forfetaria) sono a carico del Comitato Regionale competen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riteri di Valutazione dell' Esame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valutazione ha carattere di globalità e, pertanto, bisogna tener conto di tutti gli elementi acquisiti durante le prove.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secuzione della prova tecnico-pratica deve essere adeguata all’età del Candidato. Solamente alla fine dell’Esame il Candidato può essere giudicato “IDONEO” o “NON IDONEO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scrizione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I Candidati devono inviare al Comitato Regionale competente, entro la data indicata dallo stesso, la domanda di partecipazione (da redigersi sul Modello allegato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*****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 w:val="28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37:00Z</dcterms:created>
  <dc:creator>fijlkam</dc:creator>
  <dc:description/>
  <cp:keywords/>
  <dc:language>en-US</dc:language>
  <cp:lastModifiedBy>lcelotto</cp:lastModifiedBy>
  <cp:lastPrinted>2007-02-08T11:20:00Z</cp:lastPrinted>
  <dcterms:modified xsi:type="dcterms:W3CDTF">2012-03-21T09:36:00Z</dcterms:modified>
  <cp:revision>4</cp:revision>
  <dc:subject/>
  <dc:title>CORSO REGIONALE PER ASPIRANTI ALLENATORI</dc:title>
</cp:coreProperties>
</file>