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rFonts w:cs="Arial"/>
          <w:b/>
          <w:bCs/>
          <w:sz w:val="32"/>
          <w:szCs w:val="32"/>
        </w:rPr>
        <w:t>Scuola Regionale dello Sport Coni Pugl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CORSO DI FORMAZIONE e AGGIORN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IVITA’ SPORTIVA GIOVANILE: DIDATTICA ED ORGANIZZ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MODULO DOMANDA DI ISCRIZION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  <w:t>Si prega di barrare la sede del corso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4"/>
          <w:szCs w:val="44"/>
          <w:highlight w:val="yellow"/>
          <w:u w:val="single"/>
        </w:rPr>
        <w:t>○</w:t>
      </w:r>
      <w:r>
        <w:rPr>
          <w:rFonts w:eastAsia="Arial" w:cs="Arial" w:ascii="Arial" w:hAnsi="Arial"/>
          <w:b/>
          <w:bCs/>
          <w:sz w:val="24"/>
          <w:szCs w:val="24"/>
          <w:highlight w:val="yellow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  <w:t>(BARI c/o Stadio della Vittoria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>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highlight w:val="yellow"/>
          <w:u w:val="single"/>
        </w:rPr>
        <w:t>○</w:t>
      </w: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  <w:t xml:space="preserve"> (FOGGIA c/o CONI Foggia, via V. Furore 3° trav. snc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3175</wp:posOffset>
                </wp:positionV>
                <wp:extent cx="6362700" cy="264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264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OME _________________________    COGNOME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DICE FISCALE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UOGO E DATA DI NASCITA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DIRIZZO (domicilio o residenza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MUNE _____________________________   PROVINCIA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br/>
                              <w:t>VIA/PIAZZA ____________________________________ N. _____  CAP 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LEFONO ___________ CELL. _____________ E-MAIL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SN/DSA/EPS dI APPARTENENZA: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pt;height:208.45pt;mso-wrap-distance-left:9.05pt;mso-wrap-distance-right:9.05pt;mso-wrap-distance-top:0pt;mso-wrap-distance-bottom:0pt;margin-top:-0.2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OME _________________________    COGNOME 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DICE FISCALE 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UOGO E DATA DI NASCITA 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NDIRIZZO (domicilio o residenza)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MUNE _____________________________   PROVINCIA 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br/>
                        <w:t>VIA/PIAZZA ____________________________________ N. _____  CAP 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ELEFONO ___________ CELL. _____________ E-MAIL 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SN/DSA/EPS dI APPARTENENZA: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/>
          <w:b/>
          <w:bCs/>
          <w:sz w:val="32"/>
          <w:szCs w:val="32"/>
        </w:rPr>
        <w:t>TITOLI DI STUDIO / ABILITAZIONI / SPECIALIZZAZIO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7470</wp:posOffset>
                </wp:positionV>
                <wp:extent cx="6410325" cy="5387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538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UREA  SPECIALISTICA  IN SCIENZE MOTORIE IN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seguita presso ____________________________ il __________ con punti 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UREA MAGISTRALE  IN SCIENZE MOTOR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seguita presso ____________________________ il __________ con punti 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UREA TRIENNALE IN SCIENZE MOTOR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seguita presso ____________________________ il __________ con punti 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IPLOMA ISE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seguita/o presso ____________________________ il __________ con punti 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Qualifica tecnica:____________________________Livello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LTRI TITOLI PERFEZIONAMENTO- MASTER  (specificare con data, sede di conseguimento e punteggio): ed altre qualifiche tecniche  federali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/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5pt;height:424.25pt;mso-wrap-distance-left:9.05pt;mso-wrap-distance-right:9.05pt;mso-wrap-distance-top:0pt;mso-wrap-distance-bottom:0pt;margin-top:6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UREA  SPECIALISTICA  IN SCIENZE MOTORIE IN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seguita presso ____________________________ il __________ con punti _________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UREA MAGISTRALE  IN SCIENZE MOTORIE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seguita presso ____________________________ il __________ con punti _________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UREA TRIENNALE IN SCIENZE MOTORIE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seguita presso ____________________________ il __________ con punti _________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IPLOMA ISEF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seguita/o presso ____________________________ il __________ con punti _________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Qualifica tecnica:____________________________Livello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LTRI TITOLI PERFEZIONAMENTO- MASTER  (specificare con data, sede di conseguimento e punteggio): ed altre qualifiche tecniche  federali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/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/>
          <w:b/>
          <w:bCs/>
          <w:sz w:val="32"/>
          <w:szCs w:val="32"/>
        </w:rPr>
        <w:t xml:space="preserve">PARTECIPAZIONE A CORSI SPECIFICI  ORGANIZZATI D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-635</wp:posOffset>
                </wp:positionV>
                <wp:extent cx="6263005" cy="7625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762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FSN/DSA/EP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C.O.N.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ALT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UOGO _______________________________  DATA 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15pt;height:600.45pt;mso-wrap-distance-left:9.05pt;mso-wrap-distance-right:9.05pt;mso-wrap-distance-top:0pt;mso-wrap-distance-bottom:0pt;margin-top:-0.0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FSN/DSA/EP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C.O.N.I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ALTRI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UOGO _______________________________  DATA 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ESPERIENZE LAVORATIVE NELL’AMBITO SPORTV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940</wp:posOffset>
                </wp:positionH>
                <wp:positionV relativeFrom="paragraph">
                  <wp:posOffset>27305</wp:posOffset>
                </wp:positionV>
                <wp:extent cx="6076950" cy="2075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RGANISMO SPORTIVO</w:t>
                              <w:tab/>
                              <w:tab/>
                              <w:t xml:space="preserve">             QUALIFICA</w:t>
                              <w:tab/>
                              <w:tab/>
                              <w:t xml:space="preserve">   AN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4pt;mso-wrap-distance-left:9.05pt;mso-wrap-distance-right:9.05pt;mso-wrap-distance-top:0pt;mso-wrap-distance-bottom:0pt;margin-top:2.15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RGANISMO SPORTIVO</w:t>
                        <w:tab/>
                        <w:tab/>
                        <w:t xml:space="preserve">             QUALIFICA</w:t>
                        <w:tab/>
                        <w:tab/>
                        <w:t xml:space="preserve">   AN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PARTECIPAZIONE A PROGETTI dI ATTIVITA’ SPORTIVA GIOVANILE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940</wp:posOffset>
                </wp:positionH>
                <wp:positionV relativeFrom="paragraph">
                  <wp:posOffset>37465</wp:posOffset>
                </wp:positionV>
                <wp:extent cx="5991225" cy="2016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01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RGANISMO SPORTIVO</w:t>
                              <w:tab/>
                              <w:tab/>
                              <w:t xml:space="preserve">             QUALIFICA</w:t>
                              <w:tab/>
                              <w:tab/>
                              <w:t xml:space="preserve">   A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158.75pt;mso-wrap-distance-left:9.05pt;mso-wrap-distance-right:9.05pt;mso-wrap-distance-top:0pt;mso-wrap-distance-bottom:0pt;margin-top:2.95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RGANISMO SPORTIVO</w:t>
                        <w:tab/>
                        <w:tab/>
                        <w:t xml:space="preserve">             QUALIFICA</w:t>
                        <w:tab/>
                        <w:tab/>
                        <w:t xml:space="preserve">   AN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25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25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25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25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ALTRE ESPERIENZE NELL’AMBITO DELL’ATTIVITA’ MOTORIA/SPORTIV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940</wp:posOffset>
                </wp:positionH>
                <wp:positionV relativeFrom="paragraph">
                  <wp:posOffset>113665</wp:posOffset>
                </wp:positionV>
                <wp:extent cx="5991225" cy="20370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03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RGANISMO SPORTIVO</w:t>
                              <w:tab/>
                              <w:tab/>
                              <w:t xml:space="preserve">             QUALIFICA</w:t>
                              <w:tab/>
                              <w:tab/>
                              <w:t xml:space="preserve">   AN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 xml:space="preserve">         _________________         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160.4pt;mso-wrap-distance-left:9.05pt;mso-wrap-distance-right:9.05pt;mso-wrap-distance-top:0pt;mso-wrap-distance-bottom:0pt;margin-top:8.95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RGANISMO SPORTIVO</w:t>
                        <w:tab/>
                        <w:tab/>
                        <w:t xml:space="preserve">             QUALIFICA</w:t>
                        <w:tab/>
                        <w:tab/>
                        <w:t xml:space="preserve">   AN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 xml:space="preserve">         _________________         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Luogo e Data</w:t>
        <w:tab/>
        <w:tab/>
        <w:tab/>
        <w:tab/>
        <w:tab/>
        <w:tab/>
        <w:tab/>
        <w:tab/>
        <w:t xml:space="preserve">   </w:t>
        <w:tab/>
        <w:t>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ab/>
        <w:tab/>
        <w:t>___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ragraph">
                  <wp:posOffset>207645</wp:posOffset>
                </wp:positionV>
                <wp:extent cx="6486525" cy="50596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5059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Cura della FSN/DSA/EPS di Appartenenza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Il Tecnico Sig.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isulta regolarmente tesserato con la FSN/DSA/EPS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on la Qualifica di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ttualmente Operante con la AS/SS ……………………………… dal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sserato ma non Operante dal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volge con la qualifica di………………………….Attività tecnica di collaborazione  per le attivita’ sportive assolute___________ giovanili___________________con il Comitato di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UOGO e DATA                         Timbro FSN/DSA/EPS</w:t>
                              <w:tab/>
                              <w:t xml:space="preserve">       Il Presiden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ab/>
                              <w:tab/>
                              <w:t xml:space="preserve">                 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5pt;height:398.4pt;mso-wrap-distance-left:9.05pt;mso-wrap-distance-right:9.05pt;mso-wrap-distance-top:0pt;mso-wrap-distance-bottom:0pt;margin-top:16.3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A Cura della FSN/DSA/EPS di Appartenenza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Il Tecnico Sig. …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isulta regolarmente tesserato con la FSN/DSA/EPS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on la Qualifica di……………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ttualmente Operante con la AS/SS ……………………………… dal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esserato ma non Operante dal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volge con la qualifica di………………………….Attività tecnica di collaborazione  per le attivita’ sportive assolute___________ giovanili___________________con il Comitato di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UOGO e DATA                         Timbro FSN/DSA/EPS</w:t>
                        <w:tab/>
                        <w:t xml:space="preserve">       Il Presiden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ab/>
                        <w:tab/>
                        <w:t xml:space="preserve">                 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757805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17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757805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17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605780</wp:posOffset>
                </wp:positionV>
                <wp:extent cx="6486525" cy="2552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255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UTORIZZAZIONE AL TRATTAMENTO DEI DA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sottoscritto………………………………………………….autorizza l’Amministrazione al trattamento dei dati personali nelle forme e nei limiti previsti dalla normativa vigent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UOGO e DATA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IR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__________________</w:t>
                              <w:tab/>
                              <w:tab/>
                              <w:tab/>
                              <w:t xml:space="preserve">                 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5pt;height:201pt;mso-wrap-distance-left:9.05pt;mso-wrap-distance-right:9.05pt;mso-wrap-distance-top:0pt;mso-wrap-distance-bottom:0pt;margin-top:441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UTORIZZAZIONE AL TRATTAMENTO DEI DATI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l sottoscritto………………………………………………….autorizza l’Amministrazione al trattamento dei dati personali nelle forme e nei limiti previsti dalla normativa vigent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UOGO e DATA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FIRM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__________________</w:t>
                        <w:tab/>
                        <w:tab/>
                        <w:tab/>
                        <w:t xml:space="preserve">                 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05:00Z</dcterms:created>
  <dc:creator>Pc</dc:creator>
  <dc:description/>
  <cp:keywords/>
  <dc:language>en-US</dc:language>
  <cp:lastModifiedBy>MS WINDOWS XP PRO SP3</cp:lastModifiedBy>
  <cp:lastPrinted>2012-01-09T17:22:00Z</cp:lastPrinted>
  <dcterms:modified xsi:type="dcterms:W3CDTF">2012-04-23T09:34:00Z</dcterms:modified>
  <cp:revision>10</cp:revision>
  <dc:subject/>
  <dc:title> MINISTERO ISTRUZIONE, UNIVERSITA’ E RICERCA</dc:title>
</cp:coreProperties>
</file>