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8° CORSO ED ESAME NAZIONALE PROMOZIONE UFFICIALI DI GARA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rsi ed Esami Propedeutici Region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Comitati Regionali sono tenuti ad organizzare </w:t>
      </w:r>
      <w:r>
        <w:rPr>
          <w:rFonts w:cs="Verdana" w:ascii="Verdana" w:hAnsi="Verdana"/>
          <w:b/>
          <w:sz w:val="22"/>
          <w:szCs w:val="22"/>
        </w:rPr>
        <w:t>gratuitamente</w:t>
      </w:r>
      <w:r>
        <w:rPr>
          <w:rFonts w:cs="Verdana" w:ascii="Verdana" w:hAnsi="Verdana"/>
          <w:sz w:val="22"/>
          <w:szCs w:val="22"/>
        </w:rPr>
        <w:t xml:space="preserve"> i Corsi (di 6 ore) e gli Esami  Propedeutici obbligatori, come da Calendario </w:t>
      </w:r>
      <w:r>
        <w:rPr>
          <w:rFonts w:cs="Verdana" w:ascii="Verdana" w:hAnsi="Verdana"/>
          <w:b/>
          <w:sz w:val="22"/>
          <w:szCs w:val="22"/>
        </w:rPr>
        <w:t>(25 e 26 agosto 2012)</w:t>
      </w:r>
      <w:r>
        <w:rPr>
          <w:rFonts w:cs="Verdana" w:ascii="Verdana" w:hAnsi="Verdana"/>
          <w:sz w:val="22"/>
          <w:szCs w:val="22"/>
        </w:rPr>
        <w:t>, per i Candidati che intendono sostenere l’Esame Nazionale 2ª e 1ª Categoria ed a Presidente di Giuria Nazi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risultati dovranno perveni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entro </w:t>
      </w:r>
      <w:r>
        <w:rPr>
          <w:rFonts w:cs="Verdana" w:ascii="Verdana" w:hAnsi="Verdana"/>
          <w:b/>
          <w:sz w:val="22"/>
          <w:szCs w:val="22"/>
        </w:rPr>
        <w:t>sabato 13 ottobre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e spese relative ai docenti (viaggio, soggiorno e docenza) sono a carico del Comitato Regionale competente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issione Esame Nazional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’Esame Nazionale è presieduta dal Vicepresidente Federale di settore ed è composta di due o più Ufficiali di Gara Nazionali (secondo il numero dei Candidati) nominati dal Presidente della Federazion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uogo, data, requisiti e modalità di svolgimento dell’Esam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Nazionale di Promozione per gli Ufficiali di Gara si svolge </w:t>
      </w:r>
      <w:r>
        <w:rPr>
          <w:rFonts w:cs="Verdana" w:ascii="Verdana" w:hAnsi="Verdana"/>
          <w:b/>
          <w:sz w:val="22"/>
          <w:szCs w:val="22"/>
        </w:rPr>
        <w:t>sabato 17 novembre</w:t>
      </w:r>
      <w:r>
        <w:rPr>
          <w:rFonts w:cs="Verdana" w:ascii="Verdana" w:hAnsi="Verdana"/>
          <w:sz w:val="22"/>
          <w:szCs w:val="22"/>
        </w:rPr>
        <w:t xml:space="preserve">, con inizio ore 08.30, e </w:t>
      </w:r>
      <w:r>
        <w:rPr>
          <w:rFonts w:cs="Verdana" w:ascii="Verdana" w:hAnsi="Verdana"/>
          <w:b/>
          <w:sz w:val="22"/>
          <w:szCs w:val="22"/>
        </w:rPr>
        <w:t xml:space="preserve">domenica 18 novembre </w:t>
      </w:r>
      <w:r>
        <w:rPr>
          <w:rFonts w:cs="Verdana" w:ascii="Verdana" w:hAnsi="Verdana"/>
          <w:sz w:val="22"/>
          <w:szCs w:val="22"/>
        </w:rPr>
        <w:t>presso il Centro Olimpico Federale del Lido di Ostia/R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ella Prova Tecnico-Pratica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Arbitro Nazionale di 2ª Categoria</w:t>
      </w:r>
      <w:r>
        <w:rPr>
          <w:rFonts w:cs="Verdana" w:ascii="Verdana" w:hAnsi="Verdana"/>
          <w:sz w:val="22"/>
          <w:szCs w:val="22"/>
        </w:rPr>
        <w:t>: gli Arbitri Regionali, almeno 2° Dan, che abbiano prestato la loro opera per almeno due anni effettivi e che abbiano partecipato ad almeno 2 Corsi Regionali di Aggiorn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Arbitro Nazionale di 1ª Categoria</w:t>
      </w:r>
      <w:r>
        <w:rPr>
          <w:rFonts w:cs="Verdana" w:ascii="Verdana" w:hAnsi="Verdana"/>
          <w:sz w:val="22"/>
          <w:szCs w:val="22"/>
        </w:rPr>
        <w:t>: gli Arbitri Nazionali di 2ª Categoria, almeno 3° Dan, che abbiano prestato la loro opera per almeno due anni effettivi e che abbiano partecipato ad almeno 2 Corsi Regionali di Aggiornamen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sidente di Giuria Nazionale</w:t>
      </w:r>
      <w:r>
        <w:rPr>
          <w:rFonts w:cs="Verdana" w:ascii="Verdana" w:hAnsi="Verdana"/>
          <w:sz w:val="22"/>
          <w:szCs w:val="22"/>
        </w:rPr>
        <w:t>: i Presidenti di Giuria Regionali che abbiano prestato la loro opera per almeno due anni effettivi e che abbiano partecipato ad almeno 2 Corsi Regionali di Aggiornamen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utti 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21 luglio 2012</w:t>
      </w:r>
      <w:r>
        <w:rPr>
          <w:rFonts w:cs="Verdana" w:ascii="Verdana" w:hAnsi="Verdana"/>
          <w:sz w:val="22"/>
          <w:szCs w:val="22"/>
        </w:rPr>
        <w:t>, la domanda di ammissione da redigersi sul Modello allegat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’Esame è gratuit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1134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96254407"/>
      <w:bookmarkStart w:id="1" w:name="_1396254284"/>
      <w:bookmarkStart w:id="2" w:name="_1396253359"/>
      <w:bookmarkStart w:id="3" w:name="_1396252444"/>
      <w:bookmarkStart w:id="4" w:name="_1394444206"/>
      <w:bookmarkStart w:id="5" w:name="_1383802522"/>
      <w:bookmarkStart w:id="6" w:name="_1364218803"/>
      <w:bookmarkStart w:id="7" w:name="_1364202738"/>
      <w:bookmarkStart w:id="8" w:name="_1330247100"/>
      <w:bookmarkStart w:id="9" w:name="_1300612873"/>
      <w:bookmarkStart w:id="10" w:name="_1296542978"/>
      <w:bookmarkStart w:id="11" w:name="_1296542913"/>
      <w:bookmarkStart w:id="12" w:name="_1263971035"/>
      <w:bookmarkStart w:id="13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sz w:val="28"/>
          <w:szCs w:val="20"/>
        </w:rPr>
        <w:object w:dxaOrig="9502" w:dyaOrig="152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1pt;height:764.1pt" filled="f" o:ole="">
            <v:imagedata r:id="rId4" o:title=""/>
          </v:shape>
          <o:OLEObject Type="Embed" ProgID="Word.Document.12" ShapeID="ole_rId3" DrawAspect="Content" ObjectID="_388766145" r:id="rId3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43:00Z</dcterms:created>
  <dc:creator>fa</dc:creator>
  <dc:description/>
  <cp:keywords/>
  <dc:language>en-US</dc:language>
  <cp:lastModifiedBy>fabiouno</cp:lastModifiedBy>
  <dcterms:modified xsi:type="dcterms:W3CDTF">2012-04-18T09:47:00Z</dcterms:modified>
  <cp:revision>12</cp:revision>
  <dc:subject/>
  <dc:title>Lotta – 2011</dc:title>
</cp:coreProperties>
</file>