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7' ESAMI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, 5° e 6° Dan la partecipazione ai Corsi Propedeutici è facoltativa e comporta il versamento della quota di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missioni Esami Regional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di Esami Regionali sono presiedute dal Vicepresidente del Settore del Comitato Regionale e sono composte di un Maestro nominato dal Presidente del Comitato Regionale e di uno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Commissione Esame Naziona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i Esame Nazionale è presieduta dal Vicepresidente Federale di Settore ed è composta di due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6.7 ottobre 2012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8 o precedenti e che hanno una permanenza di almeno due anni (gennaio 2011 o precedenti) come cintura marron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0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09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   (V. Allegato “Programmi d’Esami”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8 settembre 2012</w:t>
      </w:r>
      <w:r>
        <w:rPr>
          <w:rFonts w:cs="Verdana" w:ascii="Verdana" w:hAnsi="Verdana"/>
          <w:sz w:val="22"/>
          <w:szCs w:val="22"/>
        </w:rPr>
        <w:t>, la domanda di ammissione (da redigersi sul Modello allegato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, 5° E 6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, 5° e 6° Dan si svolgono presso Centro Olimpico Federale del Lido di Ostia/RM e nelle seguenti da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6°Dan </w:t>
      </w:r>
      <w:r>
        <w:rPr>
          <w:rFonts w:cs="Verdana" w:ascii="Verdana" w:hAnsi="Verdana"/>
          <w:b/>
          <w:sz w:val="20"/>
          <w:szCs w:val="20"/>
        </w:rPr>
        <w:t>20 ottobre 2012</w:t>
      </w:r>
      <w:r>
        <w:rPr>
          <w:rFonts w:cs="Verdana" w:ascii="Verdana" w:hAnsi="Verdana"/>
          <w:sz w:val="20"/>
          <w:szCs w:val="20"/>
        </w:rPr>
        <w:t>: ore 08.30/12.3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5°Dan </w:t>
      </w:r>
      <w:r>
        <w:rPr>
          <w:rFonts w:cs="Verdana" w:ascii="Verdana" w:hAnsi="Verdana"/>
          <w:b/>
          <w:sz w:val="20"/>
          <w:szCs w:val="20"/>
        </w:rPr>
        <w:t xml:space="preserve">20 ottobre 2012: </w:t>
      </w:r>
      <w:r>
        <w:rPr>
          <w:rFonts w:cs="Verdana" w:ascii="Verdana" w:hAnsi="Verdana"/>
          <w:sz w:val="20"/>
          <w:szCs w:val="20"/>
        </w:rPr>
        <w:t>ore 15.00/19.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08.30/11.0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iemonte; Valle d’Aosta; Lombardia;     Bolzano; Trento; Veneto; Friuli V.G.; Puglia; Basilicata; Calabria; Sicilia; Sardeg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11.00/13.3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i ogni sessione d’Esami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8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7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gli Ufficiali di Gara Nazionali ed i Maestri i quali hanno acquisito il 5° Dan con decorrenza 1° gennaio 2005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per 4° e 5° Dan consiste in una prova orale (discussione della tesi) ed una prova pratica (V. Programmi d’Esami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’Esame per 6° Dan - </w:t>
      </w:r>
      <w:r>
        <w:rPr>
          <w:rFonts w:cs="Verdana" w:ascii="Verdana" w:hAnsi="Verdana"/>
          <w:b/>
          <w:sz w:val="20"/>
          <w:szCs w:val="20"/>
        </w:rPr>
        <w:t>da sostenersi in divisa federale</w:t>
      </w:r>
      <w:r>
        <w:rPr>
          <w:rFonts w:cs="Verdana" w:ascii="Verdana" w:hAnsi="Verdana"/>
          <w:sz w:val="22"/>
          <w:szCs w:val="22"/>
        </w:rPr>
        <w:t xml:space="preserve"> – consiste in una prova scritta su argomenti inerenti l’organizzazione sportiva (CIO, CONI e FIJLKAM) ed in una prova orale (discussione della tes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, pag. 6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 xml:space="preserve">da versarsi sul conto della Federazione: c.c.p. n. 63839005, intestato a CONI/FIJLKAM settore Karate- Servizio Tesoreri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€ 150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° Dan: € 200,00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8 giugno 201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 ricevimento dell’iscrizione, l’Ufficio invierà al Candidato il file (.doc), debitamente predisposto, che dovrà </w:t>
      </w:r>
      <w:r>
        <w:rPr>
          <w:rFonts w:cs="Verdana" w:ascii="Verdana" w:hAnsi="Verdana"/>
          <w:b/>
          <w:sz w:val="22"/>
          <w:szCs w:val="22"/>
        </w:rPr>
        <w:t>obbligatoriamente</w:t>
      </w:r>
      <w:r>
        <w:rPr>
          <w:rFonts w:cs="Verdana" w:ascii="Verdana" w:hAnsi="Verdana"/>
          <w:sz w:val="22"/>
          <w:szCs w:val="22"/>
        </w:rPr>
        <w:t xml:space="preserve"> essere utilizzato per la stesura della Tesi e la relativa “Guida alla Compilazione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si conclusa, il file (.doc) dovrà essere trasmesso, </w:t>
      </w:r>
      <w:r>
        <w:rPr>
          <w:rFonts w:cs="Verdana" w:ascii="Verdana" w:hAnsi="Verdana"/>
          <w:b/>
          <w:sz w:val="22"/>
          <w:szCs w:val="22"/>
        </w:rPr>
        <w:t xml:space="preserve">improrogabilmente entro sabato 30 luglio 2012, </w:t>
      </w:r>
      <w:r>
        <w:rPr>
          <w:rFonts w:cs="Verdana" w:ascii="Verdana" w:hAnsi="Verdana"/>
          <w:sz w:val="22"/>
          <w:szCs w:val="22"/>
        </w:rPr>
        <w:t xml:space="preserve">via e-mail all’indirizzo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grad.perf@gmail.com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rgomenti sono i seguent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(Tesi composta di almeno – 10 pagine - 3.500 parole -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, secondo la propria analisi, quali variazioni intervengono nella metodologia di allenamento in funzione del nuovo Regolamento d’Arbitraggio 2012”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e motivi, secondo la propria visione, la strutturazione degli esercizi fondamentali (kihon) per l’allenamento di un Kata a sua scelta, tra quelli indicati nel Programma Attività Federale 2012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le modalità e finalità di un circuito o percorso, ideato da lui stesso, per l’attività pre-agonistica Ragazzi (10/11 anni)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(Tesi composta di almeno – 20 pagine - 7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una propria proposta di strutturazione dell’allenamento agonistico e non agonistico dedicato alla Classe Master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, a partire dal Regolamento d’Arbitraggio 2012, descriva secondo la propria osservazione i limiti ed i vantaggi derivanti dalla nuova funzione del Giudice nel Kumite (WKF e FIJLKAM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conduca e rediga una propria originale ricerca sul Karate in ambito scientifico (statistica, compilativa, descrittiva o di laboratori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(Tesi composta di almeno – 50 pagine - 14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La crisi economica che ha investito anche il nostro Paese si è ulteriormente evidenziata con il ritiro della candidatura della città di Roma per i Giochi Olimpici 2020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In questa situazione, la cui soluzione si prospetta lunga nel tempo, anche le nostre Società Sportive dovranno operare scelte adeguate a tutela delle proprie attività. Un’analisi del mercato territoriale è il primo passo da compiere. Il Candidato illustri il proprio pensiero ed il proprio progetto atto a sostenere l’attività sociale, le eventuali soluzioni e le necessarie modifiche da apportare alla attuale proposta formativa sul territorio ”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09/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Heading3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4° e 5° Dan il Candidato deve eseguire anche l’applicazione del Kata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SHIT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Bassai Dai o Kosokun Dai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2° Dan: Nipaipo  o Seipai 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Chatanyara Kushanku o Annan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4° Dan: Unshu o Suparimpe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SHOTOKAN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 xml:space="preserve">1° Dan: Kanku Dai o Jion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2° Dan: Enpi o Kanku Sho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3° Dan: Gankaku o Unsu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/>
      </w:pPr>
      <w:r>
        <w:rPr>
          <w:rFonts w:cs="Arial" w:ascii="Verdana" w:hAnsi="Verdana"/>
          <w:bCs/>
          <w:sz w:val="22"/>
          <w:szCs w:val="22"/>
        </w:rPr>
        <w:t>4° Dan: Sochin o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WAD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1° Dan: Kushanku o Jion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2° Dan: Wanshu o Rohai</w:t>
        <w:tab/>
        <w:t xml:space="preserve">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3° Dan: Chinto o Jitt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 xml:space="preserve">4° Dan: Seishan o Niseish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5° Dan: Libera composizione  </w:t>
        <w:tab/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Testonormale"/>
        <w:keepLines/>
        <w:ind w:left="360" w:right="64" w:hanging="0"/>
        <w:jc w:val="both"/>
        <w:rPr>
          <w:rFonts w:ascii="Verdana" w:hAnsi="Verdana" w:eastAsia="MS Mincho;ＭＳ 明朝" w:cs="Arial"/>
          <w:bCs/>
          <w:color w:val="000000"/>
          <w:spacing w:val="2"/>
          <w:sz w:val="22"/>
          <w:szCs w:val="22"/>
        </w:rPr>
      </w:pPr>
      <w:r>
        <w:rPr>
          <w:rFonts w:eastAsia="MS Mincho;ＭＳ 明朝"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eastAsia="MS Mincho;ＭＳ 明朝" w:cs="Arial"/>
          <w:sz w:val="22"/>
          <w:szCs w:val="22"/>
        </w:rPr>
      </w:pPr>
      <w:r>
        <w:rPr>
          <w:rFonts w:eastAsia="MS Mincho;ＭＳ 明朝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*****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900" w:right="926" w:gutter="0" w:header="0" w:top="719" w:footer="0" w:bottom="539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66180965"/>
      <w:bookmarkStart w:id="1" w:name="_1366122089"/>
      <w:bookmarkStart w:id="2" w:name="_1366122080"/>
      <w:bookmarkStart w:id="3" w:name="_1366121763"/>
      <w:bookmarkStart w:id="4" w:name="_1366121322"/>
      <w:bookmarkStart w:id="5" w:name="_1366120569"/>
      <w:bookmarkStart w:id="6" w:name="_1366119741"/>
      <w:bookmarkStart w:id="7" w:name="_1364282701"/>
      <w:bookmarkStart w:id="8" w:name="_1364282123"/>
      <w:bookmarkStart w:id="9" w:name="_1364281626"/>
      <w:bookmarkStart w:id="10" w:name="_1364218711"/>
      <w:bookmarkStart w:id="11" w:name="_1364202738"/>
      <w:bookmarkStart w:id="12" w:name="_1330247100"/>
      <w:bookmarkStart w:id="13" w:name="_1300612873"/>
      <w:bookmarkStart w:id="14" w:name="_1296542978"/>
      <w:bookmarkStart w:id="15" w:name="_1296542913"/>
      <w:bookmarkStart w:id="16" w:name="_1263971035"/>
      <w:bookmarkStart w:id="17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sz w:val="28"/>
          <w:szCs w:val="20"/>
        </w:rPr>
        <w:object w:dxaOrig="9262" w:dyaOrig="1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1pt;height:724.25pt" filled="f" o:ole="">
            <v:imagedata r:id="rId5" o:title=""/>
          </v:shape>
          <o:OLEObject Type="Embed" ProgID="Word.Document.12" ShapeID="ole_rId4" DrawAspect="Content" ObjectID="_1890060310" r:id="rId4"/>
        </w:objec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grad.perf@gmail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3:00Z</dcterms:created>
  <dc:creator>fa</dc:creator>
  <dc:description/>
  <cp:keywords/>
  <dc:language>en-US</dc:language>
  <cp:lastModifiedBy>fabiouno</cp:lastModifiedBy>
  <cp:lastPrinted>2011-05-06T09:59:00Z</cp:lastPrinted>
  <dcterms:modified xsi:type="dcterms:W3CDTF">2012-04-16T12:33:00Z</dcterms:modified>
  <cp:revision>29</cp:revision>
  <dc:subject/>
  <dc:title>Lotta – 2011</dc:title>
</cp:coreProperties>
</file>